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54"/>
        <w:gridCol w:w="164"/>
        <w:gridCol w:w="6796"/>
      </w:tblGrid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nominación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Asignaturas optativas</w:t>
            </w:r>
          </w:p>
        </w:tc>
      </w:tr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Número de ECTS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Hasta 18 ECTS</w:t>
            </w:r>
          </w:p>
        </w:tc>
      </w:tr>
      <w:tr>
        <w:trPr>
          <w:trHeight w:val="265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Carácter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optativo</w:t>
            </w:r>
          </w:p>
        </w:tc>
      </w:tr>
      <w:tr>
        <w:trPr>
          <w:trHeight w:val="52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lang w:val="es-ES"/>
              </w:rPr>
              <w:t>Distribución de los créditos por cuatrimestr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A lo largo de todo el año</w:t>
            </w:r>
          </w:p>
        </w:tc>
      </w:tr>
      <w:tr>
        <w:trPr>
          <w:trHeight w:val="301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" w:hAnsi="Verdana,BoldItalic" w:cs="Verdana,BoldItal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</w:tr>
      <w:tr>
        <w:trPr>
          <w:trHeight w:val="2944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básica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1 Capacidad para aplicar los conocimientos adquiridos y su comprensión en el desarrollo y / o la aplicación de ideas con originalidad en un contexto de investigación. Capacidad para identificar y formular hipótesis o ideas innovadoras y someterlas a prueba de objetividad y coherencia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2 Capacidad para aplicar los conocimientos adquiridos y su comprensión, así como las habilidades adquiridas, para resolver problemas, en entornos nuevos o no familiares y en contextos amplios (o multidisciplinares) relativos al Desarrollo Humano Sostenible y la Cooperación Internacional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3 Habilidad para integrar conocimientos y para afrontar la complejidad, así como para formular juicios a partir de información incompleta o limitada pero que incluyen reflexiones sobre las responsabilidades sociales y éticas ligadas a la aplicación de sus conocimientos y juicio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4 Capacidad de comunicar sus conclusiones, y los conocimientos y el marco conceptual en que se basan, tanto a audiencias expertas como no expertas, y de manera clara y sin ambigüedade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5 Capacidad de concebir, diseñar, implementar y adaptar un proceso sustantivo de investigación con integridad académica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6 Capacidad de analizar, evaluar y sintetizar de forma crítica ideas nuevas y compleja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7 Capacidad de promover, en contextos académicos y profesionales, avances tecnológicos, sociales o culturales en la sociedad del conocimiento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•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G8 Capacidad para entender el impacto de las soluciones de la tecnología en un contexto social y global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trike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generales del título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  <w:t xml:space="preserve">CGT12 Facilitar al estudiante la profundización en las diversas áreas temáticas relacionadas con el máster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T1.- Compromiso ético y social y, sostenibilidad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Ser capaz de integrar conocimientos y enfrentarse a la complejidad de formular juicios a partir de una información que, siendo incompleta o limitada, incluya reflexiones sobre las responsabilidades sociales y éticas vinculadas a la aplicación de sus conocimientos y juicio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2.- Comunicación eficaz oral y escrita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omunicar sus conclusiones, y los conocimientos y razones últimas que las sustentan, a públicos especializados y no especializados de una manera clara y sin ambigüedade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3.- Trabajo en equipo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Ser capaz de trabajar como miembro de un equipo interdisciplinar, ya sea como un miembro más, o realizando tareas de dirección con la finalidad de contribuir a desarrollar proyectos con pragmatismo y sentido de la responsabilidad, asumiendo compromisos considerando los recursos disponible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T4.- Trabajar de forma autónoma y con iniciativa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Detectar carencias en el propio conocimiento y superarlas mediante la reflexión crítica y la elección de la mejor actuación para ampliar este conocimiento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5.- Uso solvente de los recursos de información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Gestionar la adquisición, la estructuración, el análisis y la visualización de datos e información científico técnica y valorar de forma crítica los resultados de esta gestión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6.-Tercera lengua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onocer una tercera lengua, que será preferentemente el inglés, con un nivel adecuado de forma oral y por escrito y en consonancia con las necesidades que tendrán las tituladas y los titulados en cada enseñanza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T7.- Empreneduría e innovación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onocer y entender los mecanismos en que se basa la investigación científica así como los mecanismos e instrumentos de transferencia de resultados entre los diferentes agentes socioeconómicos implicados en los procesos I+D+i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específicas: Resultado del aprendizaje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40</w:t>
              <w:tab/>
              <w:t>Especialización en la atención visual de diversas poblaciones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>CE41</w:t>
              <w:tab/>
              <w:t>Profundización en los conocimientos específicos de las áreas relacionadas con el máster y afines.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42</w:t>
              <w:tab/>
              <w:t>Actualización en diseños, técnicas de diagnóstico y tratamiento en optometría. Fundamentación de las nuevas técnicas.</w:t>
            </w:r>
          </w:p>
        </w:tc>
      </w:tr>
      <w:tr>
        <w:trPr>
          <w:trHeight w:val="24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Verdana" w:hAnsi="Verdana" w:eastAsia="Verdana" w:cs="Verdana"/>
          <w:sz w:val="11"/>
          <w:szCs w:val="11"/>
          <w:lang w:val="es-ES" w:eastAsia="ca-ES"/>
        </w:rPr>
      </w:pPr>
      <w:r>
        <w:rPr>
          <w:rFonts w:eastAsia="Verdana" w:cs="Verdana" w:ascii="Verdana" w:hAnsi="Verdana"/>
          <w:sz w:val="11"/>
          <w:szCs w:val="11"/>
          <w:lang w:val="es-ES" w:eastAsia="ca-ES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10"/>
        <w:gridCol w:w="3422"/>
        <w:gridCol w:w="3182"/>
      </w:tblGrid>
      <w:tr>
        <w:trPr>
          <w:trHeight w:val="274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  <w:lang w:val="es-ES"/>
              </w:rPr>
              <w:t>Actividades formativas</w:t>
            </w:r>
          </w:p>
          <w:tbl>
            <w:tblPr>
              <w:tblW w:w="10021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1"/>
              <w:gridCol w:w="2336"/>
              <w:gridCol w:w="3274"/>
            </w:tblGrid>
            <w:tr>
              <w:trPr>
                <w:trHeight w:val="24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Hora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% Presencial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Diversas</w:t>
                  </w:r>
                </w:p>
              </w:tc>
              <w:tc>
                <w:tcPr>
                  <w:tcW w:w="2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Hasta 450h</w:t>
                  </w:r>
                </w:p>
              </w:tc>
              <w:tc>
                <w:tcPr>
                  <w:tcW w:w="3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La presencialidad en la UPC de las asignaturas en el nivel de máster se establece entre 6 y 9 horas presenciales por cada ECTS (25h). Por tanto el nivel de presencialidad estará entre el 24% y el 36%.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357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357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highlight w:val="yellow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Diversas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357" w:hanging="0"/>
                    <w:rPr>
                      <w:rFonts w:ascii="Verdana" w:hAnsi="Verdana" w:cs="Verdana"/>
                      <w:b/>
                      <w:b/>
                      <w:i/>
                      <w:i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es-ES"/>
              </w:rPr>
              <w:t>Sistema de evaluación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 de la adquisición de las competencias y sistema de calificaciones; peso máximo y mínimo de cada método evaluativo.</w:t>
            </w:r>
          </w:p>
        </w:tc>
      </w:tr>
      <w:tr>
        <w:trPr>
          <w:trHeight w:val="24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iverso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 de cada materia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,Bold" w:ascii="Verdana,Bold" w:hAnsi="Verdana,Bold"/>
                <w:b/>
                <w:sz w:val="16"/>
                <w:szCs w:val="16"/>
                <w:lang w:val="es-ES"/>
              </w:rPr>
              <w:t>Cast /  Cat / Ing</w:t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rPr>
          <w:sz w:val="36"/>
          <w:lang w:val="es-ES"/>
        </w:rPr>
      </w:pPr>
      <w:r>
        <w:rPr>
          <w:sz w:val="36"/>
          <w:lang w:val="es-E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Italic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ab/>
      <w:tab/>
      <w:tab/>
      <w:t>Annex B3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basedOn w:val="Tipusdelletraperdefectedelpargraf"/>
    <w:qFormat/>
    <w:rPr>
      <w:sz w:val="22"/>
      <w:szCs w:val="22"/>
      <w:lang w:val="ca-ES"/>
    </w:rPr>
  </w:style>
  <w:style w:type="character" w:styleId="PeuCar">
    <w:name w:val="Peu Car"/>
    <w:basedOn w:val="Tipusdelletraperdefectedelpargraf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21:00Z</dcterms:created>
  <dc:creator>UPC</dc:creator>
  <dc:description/>
  <cp:keywords/>
  <dc:language>en-US</dc:language>
  <cp:lastModifiedBy>UPCnet</cp:lastModifiedBy>
  <cp:lastPrinted>2012-10-03T13:06:00Z</cp:lastPrinted>
  <dcterms:modified xsi:type="dcterms:W3CDTF">2012-10-03T11:06:00Z</dcterms:modified>
  <cp:revision>14</cp:revision>
  <dc:subject/>
  <dc:title>Denominación de la materia</dc:title>
</cp:coreProperties>
</file>